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8 do SIWZ</w:t>
            </w:r>
          </w:p>
        </w:tc>
      </w:tr>
    </w:tbl>
    <w:p>
      <w:pPr>
        <w:pStyle w:val="TextBody"/>
        <w:spacing w:before="0" w:after="283"/>
        <w:contextualSpacing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360"/>
          <w:tab w:val="left" w:pos="708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  <w:t>Umowa Nr  KZ-372/               /</w:t>
      </w:r>
    </w:p>
    <w:p>
      <w:pPr>
        <w:pStyle w:val="TextBody"/>
        <w:spacing w:before="0" w:after="0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 dniu ………………r. w Częstochowie pomiędzy </w:t>
      </w:r>
      <w:r>
        <w:rPr>
          <w:rFonts w:cs="Arial" w:ascii="Arial" w:hAnsi="Arial"/>
          <w:b/>
          <w:spacing w:val="-2"/>
          <w:sz w:val="22"/>
          <w:szCs w:val="22"/>
        </w:rPr>
        <w:t>Akademią im. Jana Długosza w Częstochowie, ul. Waszyngtona 4/8, 42-200 Częstochowa</w:t>
      </w:r>
      <w:r>
        <w:rPr>
          <w:rFonts w:cs="Arial" w:ascii="Arial" w:hAnsi="Arial"/>
          <w:spacing w:val="-2"/>
          <w:sz w:val="22"/>
          <w:szCs w:val="22"/>
        </w:rPr>
        <w:t>, NIP ……………., REGON …………….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, </w:t>
      </w:r>
      <w:r>
        <w:rPr>
          <w:rFonts w:cs="Arial" w:ascii="Arial" w:hAnsi="Arial"/>
          <w:spacing w:val="-6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pacing w:val="-6"/>
          <w:sz w:val="22"/>
          <w:szCs w:val="22"/>
        </w:rPr>
        <w:t>Zamawiającym</w:t>
      </w:r>
      <w:r>
        <w:rPr>
          <w:rFonts w:cs="Arial" w:ascii="Arial" w:hAnsi="Arial"/>
          <w:spacing w:val="-6"/>
          <w:sz w:val="22"/>
          <w:szCs w:val="22"/>
        </w:rPr>
        <w:t>, reprezentowaną przez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.…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 siedzibą …………………………………………………………………………………….. 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 ………………, REGON ……………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 przez: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</w:t>
        <w:tab/>
        <w:t xml:space="preserve"> ………………………………………………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</w:t>
        <w:tab/>
        <w:t>……………………………………………….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wanym w treści umowy </w:t>
      </w:r>
      <w:r>
        <w:rPr>
          <w:rFonts w:cs="Arial" w:ascii="Arial" w:hAnsi="Arial"/>
          <w:b/>
          <w:lang w:val="pl-PL"/>
        </w:rPr>
        <w:t>Wykonawcą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a zawarta, w wyniku przeprowadzonego przez Zamawiającego postępowania o udzielenie zamówienia publicznego na podstawie ustawy Prawo zamówień publicznych (t.jedn. Dz.U. z 2015, poz. 2164), w trybie przetargu nieograniczonego (art. 39 ustawy Prawo zamówień publicznych), umowa o następującej treści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dmiot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mawiający zleca, a Wykonawca zobowiązuje się do wykonania </w:t>
      </w:r>
      <w:r>
        <w:rPr>
          <w:rFonts w:cs="Arial" w:ascii="Arial" w:hAnsi="Arial"/>
          <w:b/>
          <w:szCs w:val="24"/>
        </w:rPr>
        <w:t xml:space="preserve">robót budowlanych polegających na </w:t>
      </w:r>
      <w:r>
        <w:rPr>
          <w:rFonts w:cs="Arial" w:ascii="Arial" w:hAnsi="Arial"/>
          <w:b/>
          <w:sz w:val="22"/>
          <w:szCs w:val="22"/>
        </w:rPr>
        <w:t>rozbiórce budynku przy ul. Chłopickiego 3 w Częstochowie w zakresie I etapu obejmującego rozebranie balkonów</w:t>
      </w:r>
      <w:r>
        <w:rPr>
          <w:rFonts w:cs="Arial" w:ascii="Arial" w:hAnsi="Arial"/>
          <w:b/>
          <w:szCs w:val="24"/>
        </w:rPr>
        <w:t>.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Zakres przedmiotu umowy został określony w dokumentacji projektowej, specyfikacji technicznej wykonania i odbioru robót, w ofercie Wykonawcy z dnia ……………..  oraz postanowieniach niniejszej umowy. 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357" w:hanging="357"/>
        <w:rPr/>
      </w:pPr>
      <w:r>
        <w:rPr>
          <w:rFonts w:cs="Arial" w:ascii="Arial" w:hAnsi="Arial"/>
          <w:bCs/>
        </w:rPr>
        <w:t>Wykonawca w ramach niniejszej umowy zobowiązany jest wykonać wszystkie roboty, które należy zrealizować, by przedmiot, którego zakres przedmiotu umowy w dokumentach wskazanych w ust. 2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stał wykonany należycie, zgodnie z obowiązującymi przepisami i sztuką budowlaną. 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283" w:hanging="284"/>
        <w:rPr>
          <w:rFonts w:ascii="Arial" w:hAnsi="Arial" w:cs="Arial"/>
        </w:rPr>
      </w:pPr>
      <w:r>
        <w:rPr>
          <w:rFonts w:cs="Arial" w:ascii="Arial" w:hAnsi="Arial"/>
          <w:szCs w:val="24"/>
        </w:rPr>
        <w:t>Dokumentacja projektowa</w:t>
      </w:r>
      <w:r>
        <w:rPr>
          <w:rFonts w:cs="Arial" w:ascii="Arial" w:hAnsi="Arial"/>
        </w:rPr>
        <w:t xml:space="preserve">, specyfikacja techniczna wykonania i odbioru robót, specyfikacja istotnych warunków zamówienia oraz oferta Wykonawcy z dnia ………… stanowią integralną część niniejszej umowy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ermin realiza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przedmiotu niniejszej umowy: </w:t>
      </w:r>
      <w:r>
        <w:rPr>
          <w:rFonts w:cs="Arial" w:ascii="Arial" w:hAnsi="Arial"/>
          <w:b/>
          <w:sz w:val="24"/>
          <w:szCs w:val="24"/>
        </w:rPr>
        <w:t xml:space="preserve">w ciągu ……………. licząc od dnia przekazania terenu prowadzenia robót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em rozpoczęcia robót będących przedmiotem umowy jest dzień protokolarnego przekazania terenu prowadzenia robót, które nastąpi </w:t>
      </w:r>
      <w:r>
        <w:rPr>
          <w:rFonts w:cs="Arial" w:ascii="Arial" w:hAnsi="Arial"/>
          <w:sz w:val="24"/>
          <w:szCs w:val="24"/>
          <w:u w:val="single"/>
        </w:rPr>
        <w:t>w ciągu 2 dni od podpisania umowy.</w:t>
      </w:r>
      <w:r>
        <w:rPr>
          <w:rFonts w:cs="Arial" w:ascii="Arial" w:hAnsi="Arial"/>
          <w:sz w:val="24"/>
          <w:szCs w:val="24"/>
        </w:rPr>
        <w:t xml:space="preserve"> Przekazanie terenu budowy nastąpi z udziałem przedstawiciela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nie odebrania przez Wykonawcę od Zamawiającego terenu prowadzenia robót w terminie, o którym mowa w pkt 2, z przyczyn za które nie odpowiada Zamawiający, termin realizacji liczony jest od dnia, w którym upływa ostatni dzień terminu, w którym przekazanie terenu prowadzenia robót powinno było nastąpić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Dzień wykonania przedmiotu umowy to dzień podpisania protokołu bezusterkowego odbioru końcow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lang w:val="pl-PL"/>
        </w:rPr>
        <w:t>Wynagrodzenie Wykonawc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przedmiotu umowy Zamawiający zobowiązuje się zapłacić Wykonawcy </w:t>
      </w:r>
      <w:r>
        <w:rPr>
          <w:rFonts w:cs="Arial" w:ascii="Arial" w:hAnsi="Arial"/>
          <w:b/>
          <w:sz w:val="24"/>
          <w:szCs w:val="24"/>
        </w:rPr>
        <w:t>ryczałtowe wynagrodzenie, w kwocie ………………. złotych /brutto/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którym mowa w ust. 1 niniejszego paragrafu obejmuje wszystkie koszty związane z realizacją umowy, w tym koszty wszystkich obowiązków Wykonawcy wynikających z niniejszej umowy jak np. koszty robót przygotowawczych, koszty utrzymania porządku i bezpieczeństwa w trakcie realizacji robót, itp. oraz zawiera ryzyko Wykonawcy z tytułu oszacowania wszelkich kosztów realizacji umowy, a także oddziaływania innych czynników mających lub mogących mieć wpływ na te koszt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Zamawiającego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0"/>
        </w:numPr>
        <w:spacing w:before="0" w:after="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obowiązany jest do: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kazania terenu prowadzenia robót w terminie określonym w § 2 ust. 2 umowy;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wykonanego zgodnie z umową;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umówionego wynagrodzenia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Wykonawcy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uje się własnym staraniem i na w własny koszt, w szczególności do: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jęcia terenu budowy, w terminie określonym w § 2 ust. 2 umowy,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nia przedmiotu umowy zgodnie z dokumentacją projektową, </w:t>
      </w:r>
      <w:r>
        <w:rPr>
          <w:rFonts w:cs="Arial" w:ascii="Arial" w:hAnsi="Arial"/>
          <w:szCs w:val="24"/>
          <w:lang w:val="pl-PL"/>
        </w:rPr>
        <w:t>specyfikacją techniczną wykonania i odbioru robot</w:t>
      </w:r>
      <w:r>
        <w:rPr>
          <w:rFonts w:cs="Arial" w:ascii="Arial" w:hAnsi="Arial"/>
          <w:lang w:val="pl-PL"/>
        </w:rPr>
        <w:t>, specyfikacją istotnych warunków zamówienia, ofertą oraz zasadami wiedzy technicznej i sztuki budowlanej, obowiązującymi przepisami i normami, przy dołożeniu należytej staranności;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Zamawiającemu przedmiotu umowy w terminie określonym w umowie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a terenu prowadzenia robót w należytym porządku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eżącego zabezpieczenia terenu prowadzenia robót w sposób uniemożliwiający zniszczenie ich efektów i prowadzenia  robót w sposób jak najmniej uciążliwy dla użytkowników budynku, </w:t>
      </w:r>
      <w:r>
        <w:rPr>
          <w:rFonts w:cs="Arial" w:ascii="Arial" w:hAnsi="Arial"/>
          <w:color w:val="000000"/>
          <w:spacing w:val="-8"/>
          <w:sz w:val="24"/>
          <w:szCs w:val="24"/>
        </w:rPr>
        <w:t>utrzymania terenu prowadzenia robót w stanie wolnym od przeszkód komunikacyjnych;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wożenia z terenu prowadzenia robót na bieżąco odpadów na legalne składowisko odpadów lub utylizacji w inny sposób, zgodnie z obowiązującymi przepisami dotyczącymi zagospodarowania odpadów i przekazania Zamawiającemu kopii dokumentów potwierdzających legalny wywóz odpadów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zwłocznego zgłaszania Zamawiającemu przypadków powstania wszystkich szkód związanych  prowadzeniem robót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pacing w:val="-8"/>
          <w:szCs w:val="24"/>
          <w:lang w:val="pl-PL"/>
        </w:rPr>
        <w:t xml:space="preserve">Naprawienia </w:t>
      </w:r>
      <w:r>
        <w:rPr>
          <w:rFonts w:cs="Arial" w:ascii="Arial" w:hAnsi="Arial"/>
          <w:szCs w:val="24"/>
          <w:lang w:val="pl-PL"/>
        </w:rPr>
        <w:t>wszelkich szkód osobowych i rzeczowych, które wyrządzi ze swej winy Zamawiającemu oraz/lub osobom trzecim, w związku lub przy wykonywaniu niniejszej umowy. W szczególności, w przypadku uszkodzenia lub zniszczenia mienia Zamawiającego lub osób trzecich w toku realizacji robót, Wykonawca zobowiązuje się doprowadzić je do stanu pierwotnego i naprawić szkodę na własny koszt, w ciągu 14 dni od dnia powstania szkody, chyba, że strony uzgodnią dłuższy termin. W razie nie wykonania tego obowiązku Zamawiający, na podstawie komisyjnie sporządzonego protokołu i wyceny może obciążyć Wykonawcę kosztami naprawienia szkody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Informowania Zamawiającego na bieżąco o problemach dotyczących realizacji przedmiotu umowy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Likwidacji i uporządkowania terenu prowadzenia robót po zakończeniu robót i przekazania go Zamawiającemu w dniu odbioru końcowego. </w:t>
      </w:r>
    </w:p>
    <w:p>
      <w:pPr>
        <w:pStyle w:val="Normal"/>
        <w:tabs>
          <w:tab w:val="clear" w:pos="708"/>
          <w:tab w:val="left" w:pos="13632" w:leader="none"/>
          <w:tab w:val="left" w:pos="23068" w:leader="none"/>
        </w:tabs>
        <w:suppressAutoHyphens w:val="true"/>
        <w:jc w:val="both"/>
        <w:rPr>
          <w:rFonts w:ascii="Verdana" w:hAnsi="Verdana" w:cs="Tahoma"/>
          <w:color w:val="000000"/>
          <w:spacing w:val="-8"/>
          <w:sz w:val="24"/>
          <w:szCs w:val="24"/>
          <w:lang w:eastAsia="zxx" w:bidi="zxx"/>
        </w:rPr>
      </w:pPr>
      <w:r>
        <w:rPr>
          <w:rFonts w:cs="Tahoma" w:ascii="Verdana" w:hAnsi="Verdana"/>
          <w:color w:val="000000"/>
          <w:spacing w:val="-8"/>
          <w:sz w:val="24"/>
          <w:szCs w:val="24"/>
          <w:lang w:eastAsia="zxx" w:bidi="zxx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 w:eastAsia="zxx" w:bidi="zxx"/>
        </w:rPr>
      </w:pPr>
      <w:r>
        <w:rPr>
          <w:rFonts w:cs="Arial" w:ascii="Arial" w:hAnsi="Arial"/>
          <w:b/>
          <w:lang w:val="pl-PL" w:eastAsia="zxx" w:bidi="zxx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realizacji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ze dysponuje niezbędnym potencjałem technicznym, materiałami gwarantującymi należyte wykonanie przedmiotu umowy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teren robót z chwilą jego przejęc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wykonania przedmiotu umowy z zachowaniem należytej staranności, zgodnie z wiedzą techniczną, sztuką budowlaną, obowiązującymi zasadami, z zachowaniem norm i standardów jakościowych odnoszących się do robót objętych przedmiotem umowy, dobrą jakością, w sposób zgodny z obowiązującymi przepisami a w szczególności ustawą z dnia 7 lipca 1994 r. Prawo budowlane, przepisami BHP i p.poż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dokumentacją projektową, specyfikacją techniczną wykonania i odbioru robót, specyfikacją istotnych warunków zamówienia, oraz że informacje otrzymane od Zamawiającego pozwoliły mu na jednoznaczną ocenę zakresu robót objętych umową, warunków realizacji i czasu niezbędnego do ich należytego wykonania oraz pozwoliły na dokonanie ostatecznej kalkulacji cenowej robót stanowiących przedmiot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y w dokumentacji przedmiar ma charakter pomocniczy i podlega obowiązkowej weryfikacji przez Wykonawcę. 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otrzymał 1 egzemplarz dokumentacji, o której mowa w § 1 ust. 2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robót zamiennych (zmiany sposobu spełnienia świadczenia) jest możliwe pod warunkiem uzyskania pisemnej zgody Zamawiającego, zgodnie z § 14 ust. 3 pkt 2. Roboty zamienne podlegają rozliczeniu</w:t>
      </w:r>
      <w:r>
        <w:rPr>
          <w:rFonts w:cs="Tahoma" w:ascii="Tahoma" w:hAnsi="Tahoma"/>
          <w:sz w:val="24"/>
          <w:szCs w:val="24"/>
        </w:rPr>
        <w:t xml:space="preserve"> w ramach wynagrodzenia ryczałtowego, o którym mowa w § 3 ust. 1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przedmiot umowy z materiałów własnych. Materiały/urządzenia stosowane do realizacji robót muszą być fabrycznie nowe, nie posiadające wad fizycznych ani prawnych, dopuszczone do obrotu na terenie Rzeczpospolitej Polskiej. Wszelkie stosowane przez Wykonawcę materiały/urządzenia muszą  odpowiadać wymaganiom Zamawiającego w zakresie rodzaju i standardu oraz spełniać wymagania stawiane wyrobom dopuszczonym do obrotu i stosowania w budownictwie. Na żądanie Zamawiającego w toku realizacji robót Wykonawca zobowiązany jest okazać atesty, certyfikaty zgodności z Polską Normą przenoszącą normy europejskie lub aprobaty techniczne wskazanych materiałów stosowanych przy realizacji niniejszej umowy, przed ich wbudowaniem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każdym czasie ma prawo dokonywania prób i badań oraz kontroli przebiegu prac zarówno w zakresie jakości ich wykonania, jak i terminowej realizacji, a także powoływać biegłego lub rzeczoznawcę celem zweryfikowania poprawności wykonywania umowy. W przypadku, gdy przeprowadzenie prób i badań lub opinia biegłego lub rzeczoznawcy potwierdzi nienależyte wykonywanie umowy przez Wykonawcę, pokryje on koszty przeprowadzonych prób, badań, opinii biegłego lub rzeczoznawc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 pełni w całym okresie realizacji umowy za bezpieczeństwo wszystkich uczestników procesu inwestycyjnego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wszelkie działania podwykonawców i innych osób, przy pomocy których realizuje przedmiot umowy, jak za działania własne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y działający wspólnie ponoszą solidarną odpowiedzialność za wykonanie niniejszej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Nadzór i kierowanie robotam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8"/>
        </w:numPr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dzór nad realizacją i koordynacją robót z ramienia Zamawiającego sprawować będzie: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</w:t>
      </w:r>
      <w:r>
        <w:rPr>
          <w:rFonts w:cs="Arial" w:ascii="Arial" w:hAnsi="Arial"/>
          <w:lang w:val="pl-PL"/>
        </w:rPr>
        <w:t xml:space="preserve">..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poważnia do kontaktów z Zamawiającym w sprawach związanych z realizacją umowy i koordynacji robót: …………………………………………. 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wykonawstwo</w:t>
      </w:r>
    </w:p>
    <w:p>
      <w:pPr>
        <w:pStyle w:val="TextBody"/>
        <w:widowControl/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</w:t>
      </w:r>
      <w:r>
        <w:rPr>
          <w:rFonts w:cs="Arial" w:ascii="Arial" w:hAnsi="Arial"/>
          <w:szCs w:val="24"/>
          <w:lang w:val="it-IT"/>
        </w:rPr>
        <w:t>przy realizacji zamówienia może korzystać  z podwykonawców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it-IT"/>
        </w:rPr>
        <w:t>Wykonawca zamierzajacy zawrzeć umowę o podwykonastwo, której przedmiotem są roboty budowlane, zobowiązany jest w trakcie realizacji zamówienia do przedłożenia zamawiającemu projektu tej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podwykonawcy przewidziany w umowie o podwykonawstwo nie może być dłuższy niż 30 dni od dnia doręczenia wykonawcy faktury lub rachunku potwierdzających wykonanie zleconej podwykonawcy dostawy, usługi lub roboty budowlan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mowa o podwykonawstwo, której przedmiotem są roboty budowlane musi spełniać następujące wymagania: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określać szczegółowo zakres prac powierzonych do wykonania;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 xml:space="preserve">musi określać wynagrodzenie przysługujące podwykonawcy z tytułu wykonania przedmiotu umowy, przy czym musi być to wynagrodzenie ryczałtowe a wysokość tego wynagrodzenia nie może być wyższa niż wartość wynagrodzenia przysługująca Wykonawcy za daną część robót wynikającego z kosztorysu ofertowego, stanowiącego załącznik do niniejszej umowy; 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musi być zgodny z postanowieniami ust. 3;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zawierać postanowienia zakazujące dokonania cesji wierzytelności wynikających z umowy bez wyraźnej pisemnej zgody Zamawiającego;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musi zawierać zobowiązanie podwykonawcy do składania Zamawiającemu oświadczeń o zapłacie bądź braku zapłaty wynagrodzenia należnego podwykonawc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Zamawiający zgłosi pisemne zastrzeżenia do projektu umowy o podwykonawstwo, której przedmiotem są roboty budowlane, w terminie 10 dni od ich doręczenia w przypadkach:</w:t>
      </w:r>
    </w:p>
    <w:p>
      <w:pPr>
        <w:pStyle w:val="TextBody"/>
        <w:widowControl/>
        <w:numPr>
          <w:ilvl w:val="0"/>
          <w:numId w:val="24"/>
        </w:numPr>
        <w:tabs>
          <w:tab w:val="clear" w:pos="708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spełniania wymagań określonych ust. 4</w:t>
      </w:r>
    </w:p>
    <w:p>
      <w:pPr>
        <w:pStyle w:val="TextBody"/>
        <w:widowControl/>
        <w:numPr>
          <w:ilvl w:val="0"/>
          <w:numId w:val="24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stalenia terminu zapłaty wynagrodzenia dłuższego niż określony w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ych zastrzeżeń do przedłożonego projektu umowy o podwykonawstwo, której przedmiotem są roboty budowlane, w terminie określonym w ust. 5 uważa się za akceptacje projektu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zawartej umowy o podwykonawstwo, której przedmiotem są roboty budowlane, w terminie 7 dni od dnia jej zawarc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mawiający zgłasza pisemny sprzeciw do umowy o podwykonawstwo, której przedmiotem są roboty budowlane w ciągu 10 dni od jej doręczenia, w przypadkach określonych w ust. 5 pkt a i b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ego sprzeciwu do przedłożonej umowy, której przedmiotem są roboty budowlane, w terminie określonym w ust. 8 uważa się za akceptację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umowy o podwykonawstwo, której przedmiotem są usługi lub dostawy, w terminie 7 dni od dnia jej zawarcia, z wyłączeniem umów o podwykonawstwo o wartości mniejszej niż 0,5% wartości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umów, o których mowa w ust. 10, jeżeli termin zapłaty wynagrodzenia jest dłuższy niż kreślony w ust. 3, zamawiający poinformuje o tym wykonawcę i wezwie go do doprowadzenia do zmiany tej umowy pod rygorem wystąpienia o zapłatę kary umownej, określonej w § 14 ust. 1 pkt 7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Uregulowania zawarte w ust. 2 – 11 stosuje się odpowiednio do zmian umowy o podwykonawstw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zmiany lub rezygnacji z podwykonawcy, na którego zasoby wykonawca powoływał się w celu wykazania spełniania warunków udziału w postępowaniu, na zasadach określonych w art. 26 ust. 2b ustawy Prawo zamówień publicznych, Wykonawca zobowiązany jest wykazać zamawiającemu, iż samodzielnie lub proponowany inny podwykonawca spełnia dany warunek udziału w postępowaniu, w stopniu niemniejszym niż wymagany w trakcie postępowania o udzielenie zamówienia. W tym celu Wykonawca zobowiązany jest złożyć Zamawiającemu dokumenty potwierdzające spełnianie warunków udziału w postępowaniu wymagane w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wobec Zamawiającego pełną odpowiedzialność za roboty wykonane przez wszystkich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any jest do informowania zamawiającego o pracach wykonywanych z udziałem podwykonawców, o wysokości wynagrodzenia należnego podwykonawcom oraz o zapłatach dokonanych na rzecz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a się zakaz podzlecania robót przez podwykonawców.</w:t>
      </w:r>
    </w:p>
    <w:p>
      <w:pPr>
        <w:pStyle w:val="TextBody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9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dokonywania rozliczeń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nagrodzenie Wykonawcy będzie płatne po zrealizowaniu całości przedmiotu umowy bez zastrzeżeń i dokonaniu odbioru końcowego. Podstawą wystawienia faktury jest protokół bezusterkowego odbioru końcowego, o którym mowa w § 10 ust. 6 umowy.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wynagrodzenia Wykonawcy nastąpi przelewem na rachunek Wykonawcy wskazany na fakturze, w ciągu 30 dni od dnia otrzymania przez Zamawiającego prawidłowo wystawionej i kompletnej faktury.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 zapłaty uważać się będzie dzień złożenia polecenia przelewu w banku Zamawiającego.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odmowy przyjęcia lub zwrotu błędnie wystawionej faktury lub faktury wystawionej przed podpisaniem protokołu bezusterkowego odbioru końcowego, lub faktury złożonej bez wymaganych dokumentów.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 razie realizacji zamówienia przy pomocy podwykonawców do faktury Wykonawca zobowiązany jest dołączyć  pisemne oświadczenia wszystkich podwykonawców, potwierdzające otrzymanie wszystkich należnych im kwot z tytułu realizacji umów o podwykonawstwo wraz z dowodami potwierdzającymi dokonanie zapłaty w należnej wysokości. W przypadku nieprzekazania wszystkich wyżej wymienionych dokumentów Zamawiający dokonuje zapłaty wyłącznie kwoty, w stosunku, do której przedstawiono wszystkie wymagane dokumenty, przy czym termin zapłaty pozostałej części wynagrodzenia biegnie od momentu złożenia pozostałych kompletnych dokumentów.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Wykonawca nie korzystał z podwykonawstwa, do faktury zobowiązany jest dołączyć oświadczenie, iż przedmiot umowy objęty fakturą wykonał samodzielnie, bez udziału podwykonawców.  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razie zaległości płatniczych wobec podwykonawców zastosowanie mają przepisy art. 143 c ustawy Prawo zamówień publicznych. 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płatności na rzecz podwykonawcy na podstawie art.  143 c ustawy Prawo zamówień publicznych lub na podstawie art. 64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5 k.c. Wykonawca zobowiązany jest do zwrotu Zamawiającemu wszelkich kwot wypłaconych z tego tytułu na rzecz podwykonawcy. Wykonawca wyraża zgodę na potrącenie kwot wypłaconych przez Zamawiającego na rzecz podwykonawców z kwoty zobowiązania Zamawiającego wobec Wykonawcy. 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0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biór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Lista2"/>
        <w:numPr>
          <w:ilvl w:val="0"/>
          <w:numId w:val="20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zakończeniu  całości robót </w:t>
      </w:r>
      <w:r>
        <w:rPr>
          <w:rFonts w:cs="Arial" w:ascii="Arial" w:hAnsi="Arial"/>
          <w:sz w:val="24"/>
          <w:szCs w:val="24"/>
          <w:u w:val="single"/>
        </w:rPr>
        <w:t>Wykonawca zawiadomi pisemnie</w:t>
      </w:r>
      <w:r>
        <w:rPr>
          <w:rFonts w:cs="Arial" w:ascii="Arial" w:hAnsi="Arial"/>
          <w:sz w:val="24"/>
          <w:szCs w:val="24"/>
        </w:rPr>
        <w:t xml:space="preserve"> Zamawiającego </w:t>
      </w:r>
      <w:r>
        <w:rPr>
          <w:rFonts w:cs="Arial" w:ascii="Arial" w:hAnsi="Arial"/>
          <w:sz w:val="24"/>
          <w:szCs w:val="24"/>
          <w:u w:val="single"/>
        </w:rPr>
        <w:t>o zakończeniu realizacji całości robót i gotowości do odbioru końcoweg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20"/>
        </w:numPr>
        <w:spacing w:before="0" w:after="0"/>
        <w:ind w:left="720" w:hanging="43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zawiadomieniem o gotowości robót do odbioru końcowego Wykonawca złoży Zamawiającemu dokumenty niezbędne do dokonania odbioru końcowego:</w:t>
      </w:r>
    </w:p>
    <w:p>
      <w:pPr>
        <w:pStyle w:val="Lista2"/>
        <w:numPr>
          <w:ilvl w:val="0"/>
          <w:numId w:val="22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sty, deklaracje i/lub certyfikaty zgodności, aprobaty techniczne, świadectwa sanitarne na użyte materiały;</w:t>
      </w:r>
    </w:p>
    <w:p>
      <w:pPr>
        <w:pStyle w:val="Lista2"/>
        <w:numPr>
          <w:ilvl w:val="0"/>
          <w:numId w:val="22"/>
        </w:numPr>
        <w:spacing w:before="0" w:after="0"/>
        <w:ind w:left="108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Wykonawcy o zgodności wykonania robót z dokumentacją projektową, specyfikacja techniczna wykonania i odbioru robót oraz obowiązującymi przepisami, normami i sztuką budowlaną; </w:t>
      </w:r>
    </w:p>
    <w:p>
      <w:pPr>
        <w:pStyle w:val="Lista2"/>
        <w:numPr>
          <w:ilvl w:val="0"/>
          <w:numId w:val="20"/>
        </w:numPr>
        <w:spacing w:before="0" w:after="0"/>
        <w:ind w:left="720" w:hanging="43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atę odbioru końcowego wyznaczy Zamawiający. Zamawiający przystąpi do odbioru końcowego w ciągu 2 dni od dnia zawiadomienia Zamawiającego o gotowości do odbioru, dokonanego w trybie ust. 3 i złożenia dokumentów określonych w ust. 4 niniejszego paragrafu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66"/>
        <w:ind w:left="720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końcowego zostanie spisany protokół. </w:t>
      </w:r>
      <w:r>
        <w:rPr>
          <w:rFonts w:cs="Arial" w:ascii="Arial" w:hAnsi="Arial"/>
          <w:b/>
          <w:sz w:val="24"/>
          <w:szCs w:val="24"/>
        </w:rPr>
        <w:t>Dzień podpisania protokołu bezusterkowego odbioru końcowego jest dniem zakończenia realizacji przedmiotu umow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pacing w:val="-8"/>
          <w:sz w:val="24"/>
          <w:szCs w:val="24"/>
          <w:lang w:val="pl-PL"/>
        </w:rPr>
      </w:pPr>
      <w:r>
        <w:rPr>
          <w:rFonts w:cs="Arial" w:ascii="Arial" w:hAnsi="Arial"/>
          <w:color w:val="000000"/>
          <w:spacing w:val="-8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stąpienie od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postanawiają, że przysługuje im prawo odstąpienia od umowy w wypadkach określonych w przepisach ustawy Prawo zamówień publicznych oraz Kodeksu cywiln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 powinno nastąpić w formie pisemnej, pod rygorem nieważności z podaniem przyczyny odstąpienia. Odstąpienie będzie skuteczne z chwilą doręczenia drugiej stronie oświadczenia o odstąpieniu i będzie wywierało skutek na przyszłość, przy zachowaniu w pełni przez Zamawiającego wszystkich uprawnień nabytych przed dniem odstąpienia w szczególności w zakresie uprawnień z gwarancji jakości, rękojmi i kar umownych. Odstąpienie od umowy nie zwalnia Wykonawcy od odpowiedzialności za wady wykonanej części przedmiotu umowy, ani od zobowiązań z tytułu gwarancji jakości i rękojmi za wady wykonanej części, ani od kar umownych za niewykonanie powyższych zobowiązań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przypadku odstąpienia od umowy przez jedną ze stron, Wykonawca ma obowiązek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trzymania realizacji robót w trybie natychmiastowym oraz zabezpieczenia robót i terenu ich prowadzenia. Koszty robót zabezpieczających ponosi strona, z winy której nastąpiło odstąpienie od umowy;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prowadzenia z udziałem Zamawiającego inwentaryzacji robót w toku, według stanu na dzień odstąpienia i sporządzenia szczegółowego protokołu inwentaryzacji tych robót, w terminie 14 dni od dnia odstąpienia. Wykonawca zobowiązany jest powiadomić Zamawiającego o planowanej inwentaryzacji robót na co najmniej dwa dni przed jej rozpoczęciem. W razie bierności Zamawiającego, Wykonawca ma prawo dokonać jednostronnie inwentaryzacji – bez udziału Zamawiającego. W przypadku, gdy Wykonawca nie przeprowadzi inwentaryzacji, Zamawiający będzie uprawniony do zlecenia wykonania inwentaryzacji wykonanych robót na koszt Wykonawcy.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starczyć Zamawiającemu niezbędną dokumentację do odbioru wykonanych robót, w szczególności określoną w § 10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głosi Zamawiającemu możliwość dokonania odbioru robót przerwanych oraz robót zabezpieczających, a Zamawiający dokona ich odbioru w ciągu 14 dni roboczych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odstąpienia od umowy strony dokonają rozliczenia należycie wykonanych robót na dzień odstąpienia. Wykonane roboty, co do których Wykonawca dostarczył dokumentację, o której mowa w ust. 4 pkt 3) niniejszego paragrafu, zostaną wycenione według stawek rynkowych, tj. wg średnich cen cenników Sekocenbud z regionu, w którym wykonywane są roboty oraz, jeśli dane roboty nie występują w cennikach Sekocenbud, wg wyceny biegłego wyznaczonego przez Zamawiajacego, z zastrzeżeniem, że nie mogą być to stawki wyższe niż przewidziane w kosztorysie ofertowym Wykonawcy. Materiały, urządzenia nie wbudowane stanowić będą własność Wykonawcy i nie podlegają rozliczeni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 xml:space="preserve">Za roboty nie nadające się do odbioru (wykonane wadliwie, bądź co do których Wykonawca nie dostarczył dokumentacji, o której mowa w ust. 4 pkt 3) niniejszego paragrafu) Wykonawcy nie przysługują żadne roszczenia z tytułu ich wykonania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Zamawiający przejmie teren budowy w ciągu 14 dni od dnia dokonania odbioru i po usunięciu przez Wykonawcę z terenu budowy urządzenia zaplecza technicznego oraz materiałów nieodebranych przez Zamawiającego i niepodlegających rozliczeniu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ary umown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Strony postanawiają, że Wykonawca zapłaci Zamawiającemu karę umowną w razie: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dstąpienia od umowy przez Wykonawcę lub Zamawiającego wskutek okoliczności, za które odpowiada Wykonawca - w wysokości </w:t>
      </w:r>
      <w:r>
        <w:rPr>
          <w:rFonts w:cs="Arial" w:ascii="Arial" w:hAnsi="Arial"/>
          <w:color w:val="000000"/>
          <w:lang w:val="pl-PL"/>
        </w:rPr>
        <w:t>20%</w:t>
      </w:r>
      <w:r>
        <w:rPr>
          <w:rFonts w:cs="Arial" w:ascii="Arial" w:hAnsi="Arial"/>
          <w:lang w:val="pl-PL"/>
        </w:rPr>
        <w:t xml:space="preserve"> wynagrodzenia brutto przysługującego Wykonawcy z tytułu realizacji całości przedmiotu umowy, wskazanego w § 3 ust. 1 umowy ,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późnienia w wykonaniu przedmiotu umowy - w wysokości 0,5 % wynagrodzenia brutto przysługującego Wykonawcy z tytułu realizacji całości przedmiotu umowy, wskazanego w § 3 ust. 1 umowy, licząc od dnia wyznaczonego na zakończenie realizacji przedmiotu umowy zgodnie z § 2 ust. 1, </w:t>
      </w:r>
      <w:r>
        <w:rPr>
          <w:rFonts w:cs="Arial" w:ascii="Arial" w:hAnsi="Arial"/>
          <w:szCs w:val="24"/>
          <w:lang w:val="pl-PL"/>
        </w:rPr>
        <w:t>za każdy rozpoczęty dzień opóźnienia</w:t>
      </w:r>
      <w:r>
        <w:rPr>
          <w:rFonts w:cs="Arial" w:ascii="Arial" w:hAnsi="Arial"/>
          <w:lang w:val="pl-PL"/>
        </w:rPr>
        <w:t>, chyba, że opóźnienie wystąpiło z przyczyn leżących po stronie Zamawiającego lub z powodu wystąpienia siły wyższej;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braku zapłaty lub nieterminowej zapłaty wynagrodzenia należnego podwykonawcom w wysokości 0,5% wynagrodzenia brutto podwykonawcy za każdy dzień zwłoki;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i/>
          <w:lang w:val="pl-PL"/>
        </w:rPr>
        <w:t>nieprzedłożenia do zaakceptowania projektu umowy o podwykonawstwo, której przedmiotem są roboty budowlane lub projektu jej zmiany w wysokości 1000 zł. za każdy taki przypadek, o ile w trakcie umowy Wykonawca korzystał z podwykonawstwa dotyczącego wykonania robót budowlanych;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eprzedłożenia poświadczonej za zgodność z oryginałem kopii umowy o podwykonawstwo lub jej zmiany w wysokości 500 zł. za każdy taki przypadek, o ile w trakcie umowy Wykonawca korzystał z podwykonawstwa;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braku zmiany umowy o podwykonawstwo w zakresie terminu zapłaty w wysokości 500 zł. za każde takie naruszen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ją sobie prawo do odszkodowania uzupełniającego przenoszącego wysokość zastrzeżonych kar umownych do wysokości rzeczywiście poniesionej szkod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y umowne stają się wymagalne z chwilą powstania podstawy ich naliczania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Kara umowna będzie płatna w ciągu 14 dni od daty wystąpienia z żądaniem zapłacenia kar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Zamawiającemu przysługuje prawo potracenia kary umownej </w:t>
      </w:r>
      <w:r>
        <w:rPr>
          <w:rFonts w:cs="Arial" w:ascii="Arial" w:hAnsi="Arial"/>
          <w:lang w:val="pl-PL"/>
        </w:rPr>
        <w:t>z należności przysługujących Wykonawcy od Zamawiającego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miana umowy</w:t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umowy, o których mowa w ust. 1 muszą być dokonywane z zachowaniem przepisu art. 140 ustawy Prawo zamówień publicz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możliwość dokonania zmian postanowień zawartej umowy w zakresie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17" w:leader="none"/>
        </w:tabs>
        <w:suppressAutoHyphens w:val="tru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wysokości wynagrodzenia </w:t>
      </w:r>
      <w:r>
        <w:rPr>
          <w:rFonts w:cs="Arial" w:ascii="Arial" w:hAnsi="Arial"/>
          <w:kern w:val="2"/>
          <w:sz w:val="24"/>
          <w:szCs w:val="24"/>
        </w:rPr>
        <w:t>w przypadku: ustawowej zmiany stawki podatku VAT, w odniesieniu do tej części wynagrodzenia, której zmiana dotycz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ind w:left="720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zmiany sposobu spełnienia świadczenia </w:t>
      </w:r>
      <w:r>
        <w:rPr>
          <w:rFonts w:cs="Arial" w:ascii="Arial" w:hAnsi="Arial"/>
          <w:kern w:val="2"/>
          <w:sz w:val="24"/>
          <w:szCs w:val="24"/>
        </w:rPr>
        <w:t>, przy czym zmiana taka może być spowodowana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40" w:leader="none"/>
        </w:tabs>
        <w:suppressAutoHyphens w:val="true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zrealizowania przedmiotu umowy przy zastosowaniu innych rozwiązań technicznych/technologicznych niż wskazane w dokumentacji, w sytuacji, gdyby zastosowanie przewidzianych rozwiązań groziło niewykonaniem lub wadliwym wykonaniem przedmiotu umowy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40" w:leader="none"/>
        </w:tabs>
        <w:suppressAutoHyphens w:val="true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niecznością zrealizowania przedmiotu umowy przy zastosowaniu innych rozwiązań technicznych lub materiałowych ze względu na zmiany obowiązującego prawa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koniecznością usunięcia sprzeczności w dokumen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mogą być inicjowane przez Zamawiającego oraz przez Wykonaw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arunkiem dokonania zmian jest złożenie wniosku przez stronę inicjującą zamianę zawierającego: opis propozycji zmian, uzasadnienie zmian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Adresy do koresponden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1414" w:hanging="141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ajemna korespondencja pisemna stron dokonywana będzie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Zamawiającego: Akademia im. Jana Długosza w Częstochowie, 42-200 Częstochowa, ul. Waszyngtona 4/8, numer faksu …….,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……………………………………………………. ul. Waszyngtona 4/8, numer faksu ……., nr tel 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sobami nadzorującymi realizację zamówienia i uprawnionymi do kontaktu w sprawach związanych z realizacją umowy są:</w:t>
      </w:r>
    </w:p>
    <w:p>
      <w:pPr>
        <w:pStyle w:val="TextBody"/>
        <w:numPr>
          <w:ilvl w:val="1"/>
          <w:numId w:val="2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Zamawiającego: ……………………………………………</w:t>
      </w:r>
    </w:p>
    <w:p>
      <w:pPr>
        <w:pStyle w:val="TextBody"/>
        <w:numPr>
          <w:ilvl w:val="1"/>
          <w:numId w:val="2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Wykonawcy: ……………………………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stanowienia końcow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9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niniejszą umową mają zastosowanie przepisy Kodeksu Cywilnego, oraz ustawy z dnia 29 stycznia 2004r Prawo zamówień publicznych (t.j. Dz.U. z 2013, poz. 907 z późn. zm.) oraz Prawa budowlanego i przepisów wykonawczych.</w:t>
      </w:r>
    </w:p>
    <w:p>
      <w:pPr>
        <w:pStyle w:val="TextBody"/>
        <w:numPr>
          <w:ilvl w:val="0"/>
          <w:numId w:val="29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ory mogące wyniknąć z realizacji niniejszej umowy strony poddają rozstrzygnięciu właściwemu miejscowo sądowi powszechnemu dla Zamawiającego. </w:t>
      </w:r>
    </w:p>
    <w:p>
      <w:pPr>
        <w:pStyle w:val="TextBody"/>
        <w:numPr>
          <w:ilvl w:val="0"/>
          <w:numId w:val="29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ę sporządzono w trzech jednobrzmiących egzemplarzach dwa dla Zamawiającego jeden dla Wykonawc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 do umowy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ferta Wykonawcy z dnia 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- specyfikacja istotnych warunków zamówienia (SIWZ)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okumentacja projektowa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specyfikacja techniczna wykonania i odbioru robót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osztorys ofertow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ZAMAWIAJĄCY: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otyczy postępowania KZ-371/38/16</w:t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zór umowy</w:t>
          </w:r>
        </w:p>
      </w:tc>
      <w:tc>
        <w:tcPr>
          <w:tcW w:w="3164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rona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stron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4"/>
    <w:lvlOverride w:ilvl="0">
      <w:startOverride w:val="1"/>
    </w:lvlOverride>
  </w:num>
  <w:num w:numId="3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240" w:after="283"/>
      <w:ind w:left="360" w:hanging="360"/>
      <w:jc w:val="left"/>
    </w:pPr>
    <w:rPr>
      <w:rFonts w:ascii="Times New Roman" w:hAnsi="Times New Roman" w:cs="Times New Roman"/>
      <w:bCs w:val="false"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16"/>
      </w:numPr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42:00Z</dcterms:created>
  <dc:creator>x</dc:creator>
  <dc:description/>
  <dc:language>en-US</dc:language>
  <cp:lastModifiedBy>p.matuszczyk</cp:lastModifiedBy>
  <cp:lastPrinted>2016-04-26T11:28:00Z</cp:lastPrinted>
  <dcterms:modified xsi:type="dcterms:W3CDTF">2016-05-19T05:42:00Z</dcterms:modified>
  <cp:revision>2</cp:revision>
  <dc:subject/>
  <dc:title>Załącznik nr 7 do SIWZ</dc:title>
</cp:coreProperties>
</file>